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TAL EM PA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César Tucci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paz na Terra começa em mi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luz do amor é claridade sem fi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a viver o mundo em clima de paz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gente precisa se esforçar muito mai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brir os braços, florir os caminho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treitar os laços, doar mais carinho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ixar que o amor possa acontec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eliz natal e um ano bom nós desejamos a você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23:52:00Z</dcterms:created>
  <dc:creator>Adail</dc:creator>
  <dc:description/>
  <cp:keywords/>
  <dc:language>en-US</dc:language>
  <cp:lastModifiedBy>Adail</cp:lastModifiedBy>
  <dcterms:modified xsi:type="dcterms:W3CDTF">2006-05-19T23:53:00Z</dcterms:modified>
  <cp:revision>1</cp:revision>
  <dc:subject/>
  <dc:title>NATAL EM PAZ</dc:title>
</cp:coreProperties>
</file>